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 xml:space="preserve">VICO D’ELS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Andrea</w:t>
            </w:r>
            <w:r>
              <w:rPr/>
              <w:t xml:space="preserve"> 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30 </w:t>
            </w:r>
            <w:r>
              <w:rPr>
                <w:b/>
              </w:rPr>
              <w:t>__________________</w:t>
            </w:r>
            <w:r>
              <w:rPr/>
              <w:t xml:space="preserve"> N° Particella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>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  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Primi decenni del 1900</w:t>
            </w:r>
            <w:r>
              <w:rPr/>
              <w:t xml:space="preserve">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06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-1786890</wp:posOffset>
                      </wp:positionV>
                      <wp:extent cx="3289935" cy="17697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935" cy="176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6675" cy="34207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26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6675" cy="3420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05pt;height:139.35pt;mso-wrap-distance-left:9.05pt;mso-wrap-distance-right:9.05pt;mso-wrap-distance-top:0pt;mso-wrap-distance-bottom:0pt;margin-top:-140.7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6675" cy="3420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26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6675" cy="342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674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74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475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75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8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  <w:tab w:val="left" w:pos="1540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667250" cy="65633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0" cy="656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2465" cy="64706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2465" cy="647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5pt;height:516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2465" cy="64706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2465" cy="647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8:31:00Z</dcterms:modified>
  <cp:revision>65</cp:revision>
  <dc:subject/>
  <dc:title>COMUNE DI  </dc:title>
</cp:coreProperties>
</file>